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остовский район хутор Первомайск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редняя  общеобразовательная школа № 18 хутора Первомайского муниципального образования Мостовский район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spacing w:lineRule="auto" w:line="276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ТВЕРЖДЕНО</w:t>
      </w:r>
    </w:p>
    <w:p>
      <w:pPr>
        <w:pStyle w:val="Style20"/>
        <w:spacing w:lineRule="auto" w:line="276"/>
        <w:jc w:val="right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ешением педагогического совета  </w:t>
      </w:r>
    </w:p>
    <w:p>
      <w:pPr>
        <w:pStyle w:val="Style20"/>
        <w:spacing w:lineRule="auto" w:line="276"/>
        <w:jc w:val="right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т 28.08. 2019 года протокол № 1</w:t>
      </w:r>
    </w:p>
    <w:p>
      <w:pPr>
        <w:pStyle w:val="Style20"/>
        <w:spacing w:lineRule="auto" w:line="276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Председатель  _____   Н.П. Мосиенко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  русскому языку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образования  (класс)  начальное общее  1 - 3 класс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часов 505 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еля:   Черкаши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.Ф., Биштова Н.В., Юркова С.П., Михалкова А.В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о русскому языку  разработана  в соответствии и на основе ФГОС НОО, примерной  программы по русскому языку, включенной в содержательный раздел  примерной основной образовательной программы начального общего образования, внесённой в реестр образовательных программ, одобренных федеральным учебно-методическим объединением по общему образованию (протокол от 8 апреля 2015 г.№1/15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Планируемые результаты изучения учебного предмета, курс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Стандарт устанавливает требования к результатам обучающихся, освоивших основную образовательную программу начального общего образования: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b/>
          <w:lang w:val="ru-RU"/>
        </w:rPr>
        <w:t>личностным</w:t>
      </w:r>
      <w:r>
        <w:rPr>
          <w:rFonts w:eastAsia="Calibri" w:cs="Times New Roman" w:ascii="Times New Roman" w:hAnsi="Times New Roman"/>
          <w:lang w:val="ru-RU"/>
        </w:rPr>
        <w:t xml:space="preserve">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b/>
          <w:lang w:val="ru-RU"/>
        </w:rPr>
        <w:t>метапредметным</w:t>
      </w:r>
      <w:r>
        <w:rPr>
          <w:rFonts w:eastAsia="Calibri" w:cs="Times New Roman" w:ascii="Times New Roman" w:hAnsi="Times New Roman"/>
          <w:lang w:val="ru-RU"/>
        </w:rPr>
        <w:t>, включающим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</w:t>
      </w:r>
      <w:r>
        <w:rPr>
          <w:rFonts w:eastAsia="Calibri" w:cs="Times New Roman" w:ascii="Times New Roman" w:hAnsi="Times New Roman"/>
          <w:color w:val="FF0000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ru-RU"/>
        </w:rPr>
        <w:t>межпредметными понятиями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Dash041e0431044b0447043d044b0439char1"/>
          <w:rFonts w:eastAsia="Calibri"/>
          <w:b/>
          <w:bCs/>
          <w:iCs/>
          <w:lang w:val="ru-RU"/>
        </w:rPr>
        <w:t>предметным</w:t>
      </w:r>
      <w:r>
        <w:rPr>
          <w:rStyle w:val="Dash041e0431044b0447043d044b0439char1"/>
          <w:rFonts w:eastAsia="Calibri"/>
          <w:b/>
          <w:bCs/>
          <w:i/>
          <w:iCs/>
          <w:lang w:val="ru-RU"/>
        </w:rPr>
        <w:t xml:space="preserve">, </w:t>
      </w:r>
      <w:r>
        <w:rPr>
          <w:rFonts w:eastAsia="Calibri" w:cs="Times New Roman" w:ascii="Times New Roman" w:hAnsi="Times New Roman"/>
          <w:lang w:val="ru-RU"/>
        </w:rPr>
        <w:t>включающим освоенный обучающимися в ходе изучения учебного предмета опыт специфической для данной предметной области 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1. Формирование </w:t>
      </w:r>
      <w:r>
        <w:rPr>
          <w:rFonts w:cs="Times New Roman" w:ascii="Times New Roman" w:hAnsi="Times New Roman"/>
          <w:iCs/>
          <w:lang w:val="ru-RU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2. Формирование </w:t>
      </w:r>
      <w:r>
        <w:rPr>
          <w:rFonts w:cs="Times New Roman" w:ascii="Times New Roman" w:hAnsi="Times New Roman"/>
          <w:iCs/>
          <w:lang w:val="ru-RU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4. Овладение н</w:t>
      </w:r>
      <w:r>
        <w:rPr>
          <w:rFonts w:cs="Times New Roman" w:ascii="Times New Roman" w:hAnsi="Times New Roman"/>
          <w:iCs/>
          <w:lang w:val="ru-RU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rFonts w:cs="Times New Roman" w:ascii="Times New Roman" w:hAnsi="Times New Roman"/>
          <w:iCs/>
          <w:lang w:val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6. Развитие самостоятельности</w:t>
      </w:r>
      <w:r>
        <w:rPr>
          <w:rFonts w:cs="Times New Roman" w:ascii="Times New Roman" w:hAnsi="Times New Roman"/>
          <w:iCs/>
          <w:lang w:val="ru-RU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7. Формирование э</w:t>
      </w:r>
      <w:r>
        <w:rPr>
          <w:rFonts w:cs="Times New Roman" w:ascii="Times New Roman" w:hAnsi="Times New Roman"/>
          <w:iCs/>
          <w:lang w:val="ru-RU"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Развитие э</w:t>
      </w:r>
      <w:r>
        <w:rPr>
          <w:rFonts w:cs="Times New Roman" w:ascii="Times New Roman" w:hAnsi="Times New Roman"/>
          <w:iCs/>
          <w:lang w:val="ru-RU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9. </w:t>
      </w:r>
      <w:r>
        <w:rPr>
          <w:rFonts w:cs="Times New Roman" w:ascii="Times New Roman" w:hAnsi="Times New Roman"/>
          <w:iCs/>
          <w:lang w:val="ru-RU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10. </w:t>
      </w:r>
      <w:r>
        <w:rPr>
          <w:rFonts w:cs="Times New Roman" w:ascii="Times New Roman" w:hAnsi="Times New Roman"/>
          <w:iCs/>
          <w:lang w:val="ru-RU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Метапредметные результат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Овладение </w:t>
      </w:r>
      <w:r>
        <w:rPr>
          <w:rFonts w:cs="Times New Roman" w:ascii="Times New Roman" w:hAnsi="Times New Roman"/>
          <w:iCs/>
          <w:lang w:val="ru-RU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2. Формирование умения</w:t>
      </w:r>
      <w:r>
        <w:rPr>
          <w:rFonts w:cs="Times New Roman" w:ascii="Times New Roman" w:hAnsi="Times New Roman"/>
          <w:iCs/>
          <w:lang w:val="ru-RU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iCs/>
          <w:lang w:val="ru-RU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5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6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7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владение л</w:t>
      </w:r>
      <w:r>
        <w:rPr>
          <w:rFonts w:cs="Times New Roman" w:ascii="Times New Roman" w:hAnsi="Times New Roman"/>
          <w:iCs/>
          <w:lang w:val="ru-RU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8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9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1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1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1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>1.</w:t>
      </w:r>
      <w:r>
        <w:rPr>
          <w:rFonts w:cs="Times New Roman" w:ascii="Times New Roman" w:hAnsi="Times New Roman"/>
          <w:bCs/>
          <w:iCs/>
        </w:rPr>
        <w:t> </w:t>
      </w:r>
      <w:r>
        <w:rPr>
          <w:rFonts w:cs="Times New Roman" w:ascii="Times New Roman" w:hAnsi="Times New Roman"/>
          <w:lang w:val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5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9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3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ли  опорного  уровня  «Выпускник  научится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ли  пропедевтического  уровня «Выпускник получит возможность научитьс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лас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нимать, что наша речь состоит из предложений, различ</w:t>
              <w:softHyphen/>
              <w:t>ных по цели высказывания (без терминологии) и эмоциональ</w:t>
              <w:softHyphen/>
              <w:t>ной окраске;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нимать способ оформления предложений в устной речи (пауза, повышение и понижение голоса) и в письменной речи (прописная буква в начале предложения и знаки препинания в конце предложения)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гласные и согласные звуки; звуки и буквы, их обозначающи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нимать слогообразующую роль гласного звука в слов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елить слова на слоги и для перенос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зличать ударные и безударные звуки в слове; звонкие и глухие согласные; парные и непарные по звонкости и глухости согласные; твердые и мягкие согласные; только мягкие, только твердые согласные; количество звуков и букв в словах типа мел, мель, яма, ель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значать мягкость согласных звуков на письм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lang w:val="ru-RU"/>
              </w:rPr>
              <w:t>-фонетико-графический (звуко-буквенный)  разбор  слова  самостоятельно  по  предложенному  в  учебнике  алгоритму,  оценивать  правильность  фонетико-графического (звуко-буквенного)  разбора  слов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lang w:val="ru-RU"/>
              </w:rPr>
              <w:t>-находить  при  сомнении  в  правильности  постановки  ударения  или  произношения  слова  ответ  самостоятельно (по  словарю  учебника)  либо  обращаться  за  помощью  к  учителю,  родителям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lang w:val="ru-RU"/>
              </w:rPr>
              <w:t>-оценивать  уместность  слов  в  тексте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lang w:val="ru-RU"/>
              </w:rPr>
              <w:t>-выбирать  слова  из  ряда  предложенных  для  успешного  решения  коммуникативной  задач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lang w:val="ru-RU"/>
              </w:rPr>
              <w:t xml:space="preserve">-подробно  или  выборочно  пересказывать  текст  от  другого  лица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клас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нимать — предложение — это основная единица реч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нимать термины «повествовательные предложения», «вопро</w:t>
              <w:softHyphen/>
              <w:t>сительные предложения», «побудительные предложения»; грам</w:t>
              <w:softHyphen/>
              <w:t>матические особенности предложений, различных по цели вы</w:t>
              <w:softHyphen/>
              <w:t>сказыва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предложения по интонации (восклицательные, невосклицательные)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формлять предложения в устной и письменной речи (интонация, пауза, знаки препинания: точка, вопросительный и восклицательный знаки)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признаки текста и типы текстов (повествование, описание)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главные члены предложения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—слова в предложении связаны по смыслу и но форм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словосочетание и предложени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лексическое и грамматическое значение (вопрос) имени существительного, имени прилагательного,  глагол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особенности употребления в предложении имени существительного, прилагательного, глагола, предлог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термины «корень слова», «однокоренные слова», «разные формы слова»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слабую и сильную позиции гласных и согласных в корне слова (без терминологии)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способы проверки обозначения на письме глас</w:t>
              <w:softHyphen/>
              <w:t>ных и согласных звуков в слабой позиции в корне слов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вать фонетическую характеристику гласных и согласны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вук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назначение букв Е, Ё, Ю, 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деление слов на слоги и для перенос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влияние ударения на смысл слов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звуки [и] и [й'] и буквы, их обозначающи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парные и непарные согласные по звонкости и глу</w:t>
              <w:softHyphen/>
              <w:t>хости, по твердости и мягкости; обозначать мягкость согласных на письм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роль разделительного мягкого знака в слове; верно употреблять прописную букв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lang w:val="ru-RU"/>
              </w:rPr>
              <w:t>- соблюдать  нормы  русского  литературного  языка  в  собственной  речи  и  оценивать  соблюдение  этих  норм  в  речи  собеседников ( в объеме  представленного  в  учебнике  материала)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lang w:val="ru-RU"/>
              </w:rPr>
              <w:t>- научиться  разбирать  по  составу  слова  с  однозначно  выделяемыми  морфемами  в  соответствии  с  предложенным  в  учебнике  алгоритмом,  оценивать  правильность  проведения  разбора  по  состав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lang w:val="ru-RU"/>
              </w:rPr>
              <w:t>- подбирать  синонимы  для  устранения  повторов  в  тексте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lang w:val="ru-RU"/>
              </w:rPr>
              <w:t>-  подбирать  антонимы  для  точной  характеристики  предметов  при  их  сравнени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7"/>
                <w:lang w:val="ru-RU"/>
              </w:rPr>
              <w:t>- различать  употребление  в  тексте  слов  в  прямом  и  переносном  значени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pacing w:val="-7"/>
              </w:rPr>
              <w:t>-  подбирать  примеры  с  определенной  орфограмм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клас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главные и второстепенные члены предложения; различать распространенные и нераспространенные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значимые части слова: корень, приставку, суффикс, окончани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  однокоренные слова и разные формы одного и того же слов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особенности употребления разделительных мягкого и твердого знаков; различать приставки и предлог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имена существительные, имена прилагательные, глаголы по их лексико-грамматическим признакам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оводить  морфологический  разбор  имен  существительных,  имен  прилагательных,  глаголов  по  предложенному  в  учебнике  алгоритму,  оценивать  правильность  проведения  морфологического  разбор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сознавать  место  возможного  возникновения  орфографической  ошиб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дбирать  примеры  с  определенной  орфограммо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  составлении  собственных  текстов  перефразировать  записываемое,  чтобы  избежать  орфографических  и  пунктуационных  ошибок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  работе  над  ошибками  осознавать  причины  появления  ошибки  и  определять  способы  действий,  помогающих  предотвратить  ее  в  последующих  письменных  работах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анализировать  и  корректировать  тексты  с  нарушенным  порядком  предложений,  находить  в  тексте  смысловые  пропуск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Содержание учебного предмета, курс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В 2019-2020 учебном году в 1 классе вводится предмет «родной язык (русский)» в количестве 0,2 часа в год за счет часов, выделенных на изучение русского языка (7 часов за год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842"/>
        <w:gridCol w:w="1701"/>
        <w:gridCol w:w="2374"/>
      </w:tblGrid>
      <w:tr>
        <w:trPr/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Русский язык. Обучение письму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Родной русск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По факт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Добуквар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Буквар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71 (5 ч. из резерв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Послебуквар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Резер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1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  <w:lang w:val="ru-RU"/>
              </w:rPr>
              <w:t>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Виды речев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lang w:val="ru-RU"/>
        </w:rPr>
        <w:t>(в течение изучения курс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lang w:val="ru-RU"/>
        </w:rPr>
        <w:t>Слушание.</w:t>
      </w:r>
      <w:r>
        <w:rPr>
          <w:rFonts w:cs="Times New Roman" w:ascii="Times New Roman" w:hAnsi="Times New Roman"/>
          <w:lang w:val="ru-RU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lang w:val="ru-RU"/>
        </w:rPr>
        <w:t>Говорение.</w:t>
      </w:r>
      <w:r>
        <w:rPr>
          <w:rFonts w:cs="Times New Roman" w:ascii="Times New Roman" w:hAnsi="Times New Roman"/>
          <w:lang w:val="ru-RU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lang w:val="ru-RU"/>
        </w:rPr>
        <w:t>Чтение.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23"/>
        <w:widowControl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lang w:val="ru-RU"/>
        </w:rPr>
        <w:t>Письмо.</w:t>
      </w:r>
      <w:r>
        <w:rPr>
          <w:rFonts w:cs="Times New Roman" w:ascii="Times New Roman" w:hAnsi="Times New Roman"/>
          <w:lang w:val="ru-RU"/>
        </w:rPr>
        <w:t xml:space="preserve"> 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п.)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бучение грамоте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Фонетика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66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Слог как минимальная произносительная единица. Деление слов на слоги. Определение места ударения. 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Графика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Fonts w:cs="Times New Roman" w:ascii="Times New Roman" w:hAnsi="Times New Roman"/>
          <w:b/>
          <w:lang w:val="ru-RU"/>
        </w:rPr>
        <w:t>е, ё, ю, 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как показатель мягкости предшествующего согласного звук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Знакомство с русским алфавитом как последовательностью букв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исьмо </w:t>
      </w:r>
    </w:p>
    <w:p>
      <w:pPr>
        <w:pStyle w:val="Normal"/>
        <w:ind w:left="39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          Овладение разборчивым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лово и предложение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66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FF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Различение слова и предложения. Работа с предложением: выделение слов, изменение их порядка. 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рфография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>Знакомство</w:t>
      </w:r>
      <w:r>
        <w:rPr>
          <w:rFonts w:cs="Times New Roman" w:ascii="Times New Roman" w:hAnsi="Times New Roman"/>
          <w:color w:val="00FF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правилами правописания и их применение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ьное написание сл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обозначения гласных после шипящих </w:t>
      </w:r>
      <w:r>
        <w:rPr>
          <w:rFonts w:cs="Times New Roman" w:ascii="Times New Roman" w:hAnsi="Times New Roman"/>
          <w:b/>
          <w:lang w:val="ru-RU"/>
        </w:rPr>
        <w:t>(ча – ща, чу – щу, жи – ши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писная (заглавная) буква в начале предложения, в именах собственных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нос слов по слогам без стечения согласных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и препинания в конце предложени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витие речи</w:t>
      </w:r>
    </w:p>
    <w:p>
      <w:pPr>
        <w:pStyle w:val="Normal"/>
        <w:ind w:left="426" w:right="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истематический курс 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Фонетика и орфоэпия </w:t>
      </w:r>
    </w:p>
    <w:p>
      <w:pPr>
        <w:pStyle w:val="Normal"/>
        <w:ind w:left="426" w:right="-99" w:hanging="0"/>
        <w:jc w:val="both"/>
        <w:rPr/>
      </w:pPr>
      <w:r>
        <w:rPr>
          <w:rFonts w:cs="Times New Roman" w:ascii="Times New Roman" w:hAnsi="Times New Roman"/>
          <w:lang w:val="ru-RU"/>
        </w:rPr>
        <w:t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- мягкости согласных звуков. Различение звонких и глухих согласных звуков, определение парных и непарных по звонкости и глухости согласных звуков. Определение качественной характеристики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. Деление слов на слоги. Ударение,  произношение звуков и сочетаний звуков в соответствии с нормами современного русского литературного языка.</w:t>
      </w:r>
      <w:r>
        <w:rPr>
          <w:rFonts w:cs="Times New Roman" w:ascii="Times New Roman" w:hAnsi="Times New Roman"/>
          <w:color w:val="00FF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нетический разбор слов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рафика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Различение звуков и букв.</w:t>
      </w:r>
      <w:r>
        <w:rPr>
          <w:rFonts w:cs="Times New Roman" w:ascii="Times New Roman" w:hAnsi="Times New Roman"/>
          <w:color w:val="008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бозначение на письме твёрдости и мягкости согласных звуков. Использование на письме разделительных </w:t>
      </w:r>
      <w:r>
        <w:rPr>
          <w:rFonts w:cs="Times New Roman" w:ascii="Times New Roman" w:hAnsi="Times New Roman"/>
          <w:b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ъ </w:t>
      </w:r>
      <w:r>
        <w:rPr>
          <w:rFonts w:cs="Times New Roman" w:ascii="Times New Roman" w:hAnsi="Times New Roman"/>
          <w:lang w:val="ru-RU"/>
        </w:rPr>
        <w:t xml:space="preserve">знаков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Установление соотношения звукового и буквенного состава слова в словах типа стол, конь; в словах с йотированными гласными </w:t>
      </w:r>
      <w:r>
        <w:rPr>
          <w:rFonts w:cs="Times New Roman" w:ascii="Times New Roman" w:hAnsi="Times New Roman"/>
          <w:b/>
          <w:lang w:val="ru-RU"/>
        </w:rPr>
        <w:t>е, ё, ю, я</w:t>
      </w:r>
      <w:r>
        <w:rPr>
          <w:rFonts w:cs="Times New Roman" w:ascii="Times New Roman" w:hAnsi="Times New Roman"/>
          <w:lang w:val="ru-RU"/>
        </w:rPr>
        <w:t>, в словах с непроизносимыми согласным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Использование небуквенных графических средств: пробел между словами, знак переноса, абзац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Лексика </w:t>
      </w:r>
    </w:p>
    <w:p>
      <w:pPr>
        <w:pStyle w:val="23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>Понимание слова как единства звучания и значения. Выявление слов, значение которых требует уточнения.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23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8000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остав слова (морфемика) </w:t>
      </w:r>
    </w:p>
    <w:p>
      <w:pPr>
        <w:pStyle w:val="23"/>
        <w:widowControl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Представление о значении суффиксов и приставок. Образование однокоренных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в с помощью суффиксов и приставок. Разбор слова по составу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орфология </w:t>
      </w:r>
    </w:p>
    <w:p>
      <w:pPr>
        <w:pStyle w:val="Normal"/>
        <w:ind w:left="426" w:right="-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Части речи; деление частей речи на самостоятельные и служебные.</w:t>
      </w:r>
    </w:p>
    <w:p>
      <w:pPr>
        <w:pStyle w:val="Normal"/>
        <w:ind w:left="426" w:right="-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, 3-му склонению. Морфологический разбор имен существительных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Имя прилагательное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чение и употребление в речи. Изменение прилагательных по родам, числам и падежам, кроме прилагательных на</w:t>
      </w:r>
      <w:r>
        <w:rPr>
          <w:rFonts w:cs="Times New Roman" w:ascii="Times New Roman" w:hAnsi="Times New Roman"/>
          <w:b/>
          <w:lang w:val="ru-RU"/>
        </w:rPr>
        <w:t>–ий</w:t>
      </w:r>
      <w:r>
        <w:rPr>
          <w:rFonts w:cs="Times New Roman" w:ascii="Times New Roman" w:hAnsi="Times New Roman"/>
          <w:b/>
          <w:color w:val="008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, -ья, -ов, -ин.</w:t>
      </w:r>
      <w:r>
        <w:rPr>
          <w:rFonts w:cs="Times New Roman" w:ascii="Times New Roman" w:hAnsi="Times New Roman"/>
          <w:lang w:val="ru-RU"/>
        </w:rPr>
        <w:t xml:space="preserve"> Морфологический разбор имен прилагательных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Местоимение. Общее представление о местоимении. Личные местоимения, значение и употребление в речи. Личные местоимения 1, 2, 3-го лица, единственного и множественного числа.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клонение личных местоимений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Глагол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спряжения глаголов (практическое овладение). Изменение глаголов прошедшего времени по родам и числам. Морфологический разбор глаголов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Наречие. Значение и употребление в реч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Предлог. Знакомство с наиболее употребительными предлогами. Функция предлогов: образование падежных форм имен существительных и местоимений. Отличие предлогов от приставок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Союзы </w:t>
      </w:r>
      <w:r>
        <w:rPr>
          <w:rFonts w:cs="Times New Roman" w:ascii="Times New Roman" w:hAnsi="Times New Roman"/>
          <w:b/>
          <w:lang w:val="ru-RU"/>
        </w:rPr>
        <w:t>и, а, но</w:t>
      </w:r>
      <w:r>
        <w:rPr>
          <w:rFonts w:cs="Times New Roman" w:ascii="Times New Roman" w:hAnsi="Times New Roman"/>
          <w:lang w:val="ru-RU"/>
        </w:rPr>
        <w:t xml:space="preserve">, их роль в речи. Частиц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>, ее значение.</w:t>
      </w:r>
    </w:p>
    <w:p>
      <w:pPr>
        <w:pStyle w:val="23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интаксис </w:t>
      </w:r>
    </w:p>
    <w:p>
      <w:pPr>
        <w:pStyle w:val="23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23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 </w:t>
      </w:r>
    </w:p>
    <w:p>
      <w:pPr>
        <w:pStyle w:val="23"/>
        <w:widowControl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lang w:val="ru-RU"/>
        </w:rPr>
        <w:t>и, а, но.</w:t>
      </w:r>
      <w:r>
        <w:rPr>
          <w:rFonts w:cs="Times New Roman" w:ascii="Times New Roman" w:hAnsi="Times New Roman"/>
          <w:lang w:val="ru-RU"/>
        </w:rPr>
        <w:t xml:space="preserve"> Использование интонации перечисления в предложениях  с однородными членами. </w:t>
      </w:r>
    </w:p>
    <w:p>
      <w:pPr>
        <w:pStyle w:val="23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Различение простых и сложных предложений. </w:t>
      </w:r>
    </w:p>
    <w:p>
      <w:pPr>
        <w:pStyle w:val="23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рфография и пунктуация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Формирование орфографической зоркости, использование разных способов выбора написания в зависимости от места орфограммы в слове. </w:t>
      </w:r>
      <w:r>
        <w:rPr>
          <w:rFonts w:cs="Times New Roman" w:ascii="Times New Roman" w:hAnsi="Times New Roman"/>
        </w:rPr>
        <w:t>Использование орфографического словар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ение  правил правописани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before="6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четания </w:t>
      </w:r>
      <w:r>
        <w:rPr>
          <w:rFonts w:cs="Times New Roman" w:ascii="Times New Roman" w:hAnsi="Times New Roman"/>
          <w:b/>
          <w:lang w:val="ru-RU"/>
        </w:rPr>
        <w:t>жи-ши, ча-ща, чу-щу</w:t>
      </w:r>
      <w:r>
        <w:rPr>
          <w:rFonts w:cs="Times New Roman" w:ascii="Times New Roman" w:hAnsi="Times New Roman"/>
          <w:lang w:val="ru-RU"/>
        </w:rPr>
        <w:t xml:space="preserve"> в положении под ударением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before="60" w:after="0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сочетания </w:t>
      </w:r>
      <w:r>
        <w:rPr>
          <w:rFonts w:cs="Times New Roman" w:ascii="Times New Roman" w:hAnsi="Times New Roman"/>
          <w:b/>
          <w:lang w:val="ru-RU"/>
        </w:rPr>
        <w:t>чк-чн, чт, щн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before="6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ос с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писная буква в начале предложения, в именах собственных;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веряемые безударные гласные в корне слова; 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арные звонкие и глухие согласные в корне слова; 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оизносимые согласные. 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проверяемые гласные и согласные в корне слова (на ограниченном перечне слов); 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сные и согласные в неизменяемых на письме приставках;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разделительные </w:t>
      </w:r>
      <w:r>
        <w:rPr>
          <w:rFonts w:cs="Times New Roman" w:ascii="Times New Roman" w:hAnsi="Times New Roman"/>
          <w:b/>
        </w:rPr>
        <w:t>ъ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ь</w:t>
      </w:r>
      <w:r>
        <w:rPr>
          <w:rFonts w:cs="Times New Roman" w:ascii="Times New Roman" w:hAnsi="Times New Roman"/>
        </w:rPr>
        <w:t>;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>мягкий знак после шипящих на конце имён существительных (</w:t>
      </w:r>
      <w:r>
        <w:rPr>
          <w:rFonts w:cs="Times New Roman" w:ascii="Times New Roman" w:hAnsi="Times New Roman"/>
          <w:b/>
          <w:lang w:val="ru-RU"/>
        </w:rPr>
        <w:t>ночь, рожь, мышь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безударные падежные окончания имен существительных (кроме существительных на </w:t>
      </w:r>
      <w:r>
        <w:rPr>
          <w:rFonts w:cs="Times New Roman" w:ascii="Times New Roman" w:hAnsi="Times New Roman"/>
          <w:b/>
          <w:lang w:val="ru-RU"/>
        </w:rPr>
        <w:t>–мя, -ий, -ья, -ье, -ия, -ов, -ин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дарные окончания имен прилагательны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pacing w:before="6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pacing w:before="60" w:after="0"/>
        <w:ind w:left="426" w:hanging="0"/>
        <w:jc w:val="both"/>
        <w:rPr/>
      </w:pPr>
      <w:r>
        <w:rPr>
          <w:rFonts w:cs="Times New Roman" w:ascii="Times New Roman" w:hAnsi="Times New Roman"/>
          <w:b/>
        </w:rPr>
        <w:t xml:space="preserve">не </w:t>
      </w:r>
      <w:r>
        <w:rPr>
          <w:rFonts w:cs="Times New Roman" w:ascii="Times New Roman" w:hAnsi="Times New Roman"/>
        </w:rPr>
        <w:t>с глагол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>мягкий знак после шипящих на конце глаголов в форме 2-ого лица единственного числа (</w:t>
      </w:r>
      <w:r>
        <w:rPr>
          <w:rFonts w:cs="Times New Roman" w:ascii="Times New Roman" w:hAnsi="Times New Roman"/>
          <w:b/>
          <w:lang w:val="ru-RU"/>
        </w:rPr>
        <w:t>пишешь, учишь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lang w:val="ru-RU"/>
        </w:rPr>
        <w:t>–тьс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ударные личные окончания глагол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pacing w:before="6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ельное написание предлогов с другими словами;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и препинания в конце предложения: точка, вопросительный и восклицательный знаки;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и препинания (запятая) в предложениях с однородными членам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азвитие речи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Осознание ситуации общения: с какой целью, с кем и где происходит общение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актическое овладение диалогической формой речи. Выражение собственного мнения, его аргументация. Овладение основными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  </w:t>
      </w:r>
    </w:p>
    <w:p>
      <w:pPr>
        <w:pStyle w:val="Normal"/>
        <w:ind w:left="426" w:right="-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ind w:left="426" w:right="-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оследовательность предложений в тексте.</w:t>
      </w:r>
    </w:p>
    <w:p>
      <w:pPr>
        <w:pStyle w:val="Normal"/>
        <w:ind w:left="426" w:right="-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Последовательность частей текста (абзацев). </w:t>
      </w:r>
    </w:p>
    <w:p>
      <w:pPr>
        <w:pStyle w:val="Normal"/>
        <w:ind w:left="426" w:right="-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Normal"/>
        <w:ind w:left="426" w:right="-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лан текста. Составление планов к данным текстам. Создание собственных текстов по предложенным планам.</w:t>
      </w:r>
    </w:p>
    <w:p>
      <w:pPr>
        <w:pStyle w:val="Normal"/>
        <w:ind w:left="426" w:right="-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Типы текстов: описание, повествование, рассуждение, их особенности. </w:t>
      </w:r>
    </w:p>
    <w:p>
      <w:pPr>
        <w:pStyle w:val="Normal"/>
        <w:ind w:left="426" w:right="-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Знакомство с жанрами письма и поздравления.</w:t>
      </w:r>
    </w:p>
    <w:p>
      <w:pPr>
        <w:pStyle w:val="Normal"/>
        <w:ind w:left="426" w:right="-9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Создание собственных текстов и корректирование заданных текстов с учетом точности,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ьности, богатства и выразительности письменной речи; использование в текстах синонимов и антонимов.</w:t>
      </w:r>
    </w:p>
    <w:p>
      <w:pPr>
        <w:pStyle w:val="Normal"/>
        <w:ind w:left="426" w:right="-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Знакомство с основными видами изложений и сочинений (без заучивания определений): изложения подробные и выборочные, изложения с элементами сочинения; сочинения-повествования, сочинения-описания, сочинения-рассужд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я проектной деятельности обучающихс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62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проект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Сказочная страничка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 в шутку и всерьез.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м письмо.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фма.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ловари – за частями речи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 слове.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м орфографический словарь.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яя страничка.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мена прилагательные в загадках.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ru-RU"/>
              </w:rPr>
              <w:t>Семья слов.</w:t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ru-RU"/>
              </w:rPr>
              <w:t>Тайна имен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ы всех разделов распределены на изучение всего учебного года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iCs/>
          <w:color w:val="FF0000"/>
          <w:lang w:val="ru-RU"/>
        </w:rPr>
      </w:pPr>
      <w:r>
        <w:rPr>
          <w:rFonts w:cs="Times New Roman" w:ascii="Times New Roman" w:hAnsi="Times New Roman"/>
          <w:iCs/>
          <w:color w:val="FF0000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2552"/>
        <w:gridCol w:w="850"/>
        <w:gridCol w:w="3969"/>
        <w:gridCol w:w="567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ласс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л-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сновные виды деятельности обучающихся на уровне (УУ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8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Звуки в окружающем мире и в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оспроизводить 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и неродной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ировать этапы своей работы, оценивать процесс и результат выполнения заданий.  Объяснять, пояснять работу гласной буквы как показателя твёрдости или мягкости предшествующего согласного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лассифицировать слова по количеству слогов и месту ударения. Анализировать: делить слова на слоги, определять количество слогов в слове. </w:t>
            </w:r>
            <w:r>
              <w:rPr>
                <w:rFonts w:cs="Times New Roman" w:ascii="Times New Roman" w:hAnsi="Times New Roman"/>
              </w:rPr>
              <w:t>Подбирать слова с заданным количеством слогов. Подбирать слова с заданным ударным гласным звуко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: находить и исправлять ошибки, допущенные при делении слов на слоги, в определении ударного зву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ind w:right="293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вуки в слова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лог-слия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еление слов на слог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а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вук и букв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: соотносить звук и соответствующую ему букв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функцию букв, обозначающих гласные звуки в открытом слоге: буквы гласных как показатель твёрдости - мягкости предшествующих согласных звуко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ть буквы, обозначающие близкие по акустико-артикуляционным признакам согласные звуки (з-с, ж-ш, з-ж, р-л, ц-ч и т. д.), и буквы, имеющие оптическое и кинетическое сходство (о-а, и-у, п-т, л-м, х-ж, ш-т, в-д и т. д.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функцию букв ъ и ь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ить алфавит. Осознавать алфавит как определённую последовательность бук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станавливать алфавитный порядок слов. Анализировать поэлементный состав бук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начертания заглавных и строчных букв. Моделировать (создавать, конструировать) буквы из набора различных элементов (с использованием проволоки, пластилина и других материалов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написанные учеником буквы с предложенным образцом; слова, выделенные печатным и курсивным шрифто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ировать собственные действия: закрашивать только те части рисунка, в которых есть заданная буква. Выкладывать слова из разрезной азбуки. Списывать с печатного и письменного текст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носить слова по слога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исывать под диктовку отдельные слова и предложения, состоящие из трёх-пяти слов со звуками в сильной позиции. Списывать слова, предложения в соответствии с заданным алгоритмом, контролировать этапы свое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Знакомство с двумя видами чтения: орфографическим и орфоэпическим. Чтение предложений с интонацией и паузами в соответствии со знаками препинания Формирование навыка плавного слогового чтения с постепенным переходом на чтение целыми слов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ослебукварный период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Cs/>
              </w:rPr>
              <w:t>Обучение чт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Cs/>
                <w:lang w:val="ru-RU"/>
              </w:rPr>
              <w:t>Добукварный период              Обучение письму</w:t>
            </w: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Букварный период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учение письм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букварный период обучения пись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о и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>Слово и предложени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ифицировать слова в соответствии с их значением (слова, называющие предметы, слова, называющие признаки, слова, называющие действия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ать слова, сходные по значению и звучанию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предложение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: определять количество слов в предложен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ть деформированный текст с его параллельной корректировко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умывать предложения с заданным словом с последующим распространением предложе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пись предложений под диктовку с предварительным разбором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Письмо слогов и слов с изученными букв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6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лова, обозначающие один предмет и много предметов (единственное и множественное число существительны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Орфограф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lang w:val="ru-RU"/>
              </w:rPr>
              <w:t>ча, чу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текст: находить слова с буквосочетаниями жи-ши, ча-ща, чу-щ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слова, которые пишутся с заглавной букв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правила написания слов с заглавной буквы; подбирать слова, которые пишутся с заглавной буквы; подбирать и записывать имена собственные на заданную букв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начало и конец предлож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зученные правила при списывании и записи под диктов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писание имён собств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формление границ предлож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lang w:val="ru-RU"/>
              </w:rPr>
              <w:t>жи, же</w:t>
            </w:r>
            <w:r>
              <w:rPr>
                <w:rFonts w:cs="Times New Roman" w:ascii="Times New Roman" w:hAnsi="Times New Roman"/>
                <w:lang w:val="ru-RU"/>
              </w:rPr>
              <w:t xml:space="preserve">. Оглушение [ж] на конце слова, проверочное слово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исьмо слов с </w:t>
            </w:r>
            <w:r>
              <w:rPr>
                <w:rFonts w:cs="Times New Roman" w:ascii="Times New Roman" w:hAnsi="Times New Roman"/>
                <w:i/>
                <w:lang w:val="ru-RU"/>
              </w:rPr>
              <w:t>ща, щу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исьмо слов с шипящими согласными </w:t>
            </w:r>
            <w:r>
              <w:rPr>
                <w:rFonts w:cs="Times New Roman" w:ascii="Times New Roman" w:hAnsi="Times New Roman"/>
                <w:i/>
                <w:lang w:val="ru-RU"/>
              </w:rPr>
              <w:t>ш, ж, щ,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реч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 207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ение рассказов по серии сюжетных картинок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инение небольших рассказов повествователь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текст по серии сюжетных картинок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писывать случаи из собственной жизни, свои наблюдени</w:t>
            </w:r>
            <w:r>
              <w:rPr>
                <w:rFonts w:cs="Times New Roman" w:ascii="Times New Roman" w:hAnsi="Times New Roman"/>
              </w:rPr>
              <w:t>я и пережива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учебном диалоге, оценивать процесс и результат решения коммуникативной задачи. Включаться в групповую работу, связанную с общение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содержание текста с опорой на вопросы учител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учителю и одноклассникам познавательные вопрос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собственное м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стематический кур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нетика и орфоэ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о и слог. Ударение. Звуки и буквы Гласные звуки. Ударные и безударные гласные звук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гласные звуки. Твердые и мягкие согласные звуки. </w:t>
            </w:r>
            <w:r>
              <w:rPr>
                <w:rFonts w:cs="Times New Roman" w:ascii="Times New Roman" w:hAnsi="Times New Roman"/>
              </w:rPr>
              <w:t>Согласные звонкие и глух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ифицировать звуки русского языка по значимым основаниям (в том числе в ходе заполнения таблицы «Звуки русского языка»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звуки (гласные ударные – безударные; согласные твёрдые – мягкие, звонкие – глухие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: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- глухих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ировать слова с разным соотношением количества звуков и букв (количество звуков равно количеству букв, количество звуков больше количества букв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фик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алфавит, или Азб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ать различные способы обозначения на письме мягкости согласных звуков (буквы е, ё, и, ю, я, ь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звуковой и буквенный состав сло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лфавит для поиска необходимой информации и для упорядочения найденной информац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с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о и его значени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тавлять (прогнозировать) необходимость использования дополнительных источников для уточнения значения незнакомого сло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принцип построения толкового словаря. Определять (выписывать) значение слова, пользуясь толковым словариком в учебнике или толковым словарём (сначала с помощью учителя, затем самостоятельно). </w:t>
            </w:r>
            <w:r>
              <w:rPr>
                <w:rFonts w:cs="Times New Roman" w:ascii="Times New Roman" w:hAnsi="Times New Roman"/>
                <w:lang w:val="ru-RU"/>
              </w:rPr>
              <w:t>Составлять толковые словарики, внося в них слова, значение которых ранее было неизвест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 слова (морфем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о и слог. Удар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изменяемые и неизменяемые слова, включать неизменяемые слова в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родственные слова и формы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акс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екст, предложение, диалог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, слова, слова…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ать: находить в тексте повествовательные/побудительные/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цировать предложения по цели высказыва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предложение и его характеристики: находить в тексте предложения с заданными характеристикам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деформированный текст: определять границы предложений, выбирать знак в конце предло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фография и пункту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Шипящие согласные звуки. Мягкий знак (ь) как показатель мягкости согласного звука. Шипящие согласные звуки. Буквосочетания ЧК, ЧН, ЧТ. Буквосочетания жи-ши, ча-ща, чу-щу. </w:t>
            </w:r>
            <w:r>
              <w:rPr>
                <w:rFonts w:cs="Times New Roman" w:ascii="Times New Roman" w:hAnsi="Times New Roman"/>
              </w:rPr>
              <w:t>Заглавная буква в слов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ть наличие в словах изученных орфограмм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написание слов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ировать слова по месту орфограммы, по типу орфограммы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Наша речь. Составление ответов на вопросы; составление рассказа по рисунк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Воспроизведение по памяти содержания русской народной сказки «Лиса и Журавль»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бота с текстом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осстановление текста с нарушенным порядком предложений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азвернутого ответа на вопрос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блюдение над изобразительными возможностями язык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ллективное составление содержания основной части сказк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блюдение над словом как средством создания словесно - художественного образ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особенности ситуации общения: цели, задачи, состав участников, место, время, средства коммуникац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ть правильность выбора языковых и неязыковых средств устного общения на уроке, в школе, в быту, со знакомыми и незнакомыми людьми разного возраст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относить тексты и заголовки, выбирать наиболее подходящий заголовок из ряда предложений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8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8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8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8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iCs/>
          <w:color w:val="FF0000"/>
          <w:lang w:val="ru-RU"/>
        </w:rPr>
      </w:pPr>
      <w:r>
        <w:rPr>
          <w:rFonts w:cs="Times New Roman" w:ascii="Times New Roman" w:hAnsi="Times New Roman"/>
          <w:iCs/>
          <w:color w:val="FF0000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2552"/>
        <w:gridCol w:w="850"/>
        <w:gridCol w:w="3969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ласс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л-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сновные виды деятельности обучающихся на уровне (УУД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нетика и орфоэ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ие звуков и букв. Звуки  и их   обозначение буквами на письм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Style w:val="9pt1"/>
                <w:b w:val="false"/>
                <w:sz w:val="24"/>
                <w:szCs w:val="24"/>
                <w:lang w:val="ru-RU"/>
              </w:rPr>
              <w:t>Гласные звуки (повторение и обобщение представлений)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  <w:lang w:val="ru-RU"/>
              </w:rPr>
              <w:t>Согласные звуки (повторение и углубление представлений)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ифицировать звуки русского языка по значимым основаниям (в том числе в ходе заполнения таблицы «Звуки русского языка»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звуки (гласные ударные – безударные; согласные твёрдые – мягкие, звонкие – глухие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: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- глухи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График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>Русский алфавит, ил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збук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ать различные способы обозначения на письме мягкости согласных звуков (буквы е, ё, и, ю, я, ь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звуковой и буквенный состав сло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алфавит для поиска необходимой информации и для упорядочения найденной информаци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с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Работа с толковым и орфографическим словар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тавлять (прогнозировать) необходимость использования дополнительных источников для уточнения значения незнакомого сло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ять принцип построения толкового словаря. Определять (выписывать) значение слова, пользуясь толковым словариком в учебнике или толковым словарём (сначала с помощью учителя, затем самостоятельно). Составлять толковые словарики, внося в них слова, значение которых ранее было неизвестн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 слова (морфем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лово и его значение - Синонимы и антонимы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нокоренные сл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6"/>
                <w:b w:val="false"/>
                <w:sz w:val="24"/>
                <w:szCs w:val="24"/>
                <w:lang w:val="ru-RU"/>
              </w:rPr>
              <w:t>Слог. Ударение. Перенос слова (повторение и уточнение представлени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ект: И в шутку и всерь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изменяемые и неизменяемые слова, включать неизменяемые слова в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ировать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алгоритм разбора слова по составу, использовать его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заданную схему состава слова и подбирать слова заданного соста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ять значение слова  - давать развёрнутое толкование его значени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Морфолог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ти реч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мя существительное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гол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6"/>
                <w:b w:val="false"/>
                <w:sz w:val="24"/>
                <w:szCs w:val="24"/>
                <w:lang w:val="ru-RU"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оимени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лог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ходить основание для классификации слов (в игре «Догадайся, по какому признаку объединились в группы слова», при 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тносить слово и набор его грамматических характеристик, выбирать из ряда имён существительных слово с заданными грамматическими характеристикам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грамматические признаки заданных имён существительных (к какому роду относится, изменяется по числам или не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а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едлож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Члены предложения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ать: находить в тексте повествовательные/побудительные/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лифицировать предложения по цели высказывани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фография и пункту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авописание слов с безударным  гласным звуком в корне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Слова с удвоенными согласны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ердые и мягкие согласные звуки и буквы для их обозначе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ягкий знак (ь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Правописание буквосочетаний с шипящими зву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Буквосочетания </w:t>
            </w:r>
            <w:r>
              <w:rPr>
                <w:rStyle w:val="41"/>
                <w:i/>
                <w:sz w:val="24"/>
                <w:szCs w:val="24"/>
                <w:lang w:val="ru-RU"/>
              </w:rPr>
              <w:t>жи-ши, ча—ща, чу—щ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Звонкие и глухие согласные зву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Правописание слов с парным по глухости-звонкости согласным на конце слова и перед согласны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азделительный мягкий знак (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ходить в чужой и собственной работе орфографические ошибки, объяснять их причину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ть наличие в словах изученных орфограмм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сновывать написание слов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нозировать наличие определённых орфограмм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ть зависимость способа проверки от места орфограммы в слове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разные способы проверки орфограмм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ировать алгоритмы применения орфографических правил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ировать слова по месту орфограммы, по типу орфограммы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нозировать необходимость использования дополнительных источников информации: уточнять написание по орфографическому словарю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ифицировать слова, написание которых можно объяснить изученными правила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Наша речь. Текст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ое составление рас</w:t>
              <w:softHyphen/>
              <w:t>сказа по репродукции картины И. С. Остроухова «Золотая осень».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блюдение над прямым и переносным значением слов как средством создания словес</w:t>
              <w:softHyphen/>
              <w:t xml:space="preserve">ных образов.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Изложение текста по данным к нему вопросам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ассказа по серии сюжетных рисунков, вопросам и опорным словам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тивное составление рас</w:t>
              <w:softHyphen/>
              <w:t xml:space="preserve">сказа по репродукции картины.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 над использованием речи фразео</w:t>
              <w:softHyphen/>
              <w:t xml:space="preserve">логизмов как выразительных средств языка.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текста из предложений с нарушенным порядком повествования.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тины С.А. Тутунова «Зима пришла. Детство» Коллективное составление рас</w:t>
              <w:softHyphen/>
              <w:t>сказа по репродукции картины  А.С. Степанова «Лоси» и по опорным словам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ление поздравительной </w:t>
            </w:r>
            <w:r>
              <w:rPr>
                <w:rStyle w:val="Style16"/>
                <w:sz w:val="24"/>
                <w:szCs w:val="24"/>
                <w:lang w:val="ru-RU"/>
              </w:rPr>
              <w:t>открытки:</w:t>
            </w:r>
            <w:r>
              <w:rPr>
                <w:rFonts w:cs="Times New Roman" w:ascii="Times New Roman" w:hAnsi="Times New Roman"/>
                <w:lang w:val="ru-RU"/>
              </w:rPr>
              <w:t xml:space="preserve"> письменное изложение текста по во</w:t>
              <w:softHyphen/>
            </w:r>
            <w:r>
              <w:rPr>
                <w:rStyle w:val="Style16"/>
                <w:sz w:val="24"/>
                <w:szCs w:val="24"/>
                <w:lang w:val="ru-RU"/>
              </w:rPr>
              <w:t>просам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ассказа по репро</w:t>
              <w:softHyphen/>
              <w:t>дукции картины  А.К. Саврасова «Грачи прилетели». Составление текста-описания на основе личных наблюдений (описание до</w:t>
              <w:softHyphen/>
              <w:t xml:space="preserve">машнего животного либо комнатного растения).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ление текста-описания натюрморта по репродукции картины Ф. П. Толстого «Букет цветов, бабочка и птич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особенности ситуации общения: цели, задачи, состав участников, место, время, средства коммуникац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сновывать целесообразность выбора языковых средств, соответствующих цели и условиям общ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уместность использования средств устного общения в разных речевых ситуациях, во время монолога и диалог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ть правильность выбора языковых и неязыковых средств устного общения на уроке, в школе, в быту, со знакомыми и незнакомыми людьми разного возраст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нормы речевого этикета, оценивать собственную речевую культур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ировать правила участия в диалоге, полилоге (умение слышать, точно реагировать на реплики, поддерживать разговор, приводить доводы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собственную успешность участия в диалоге, успешность участия в нём другой сторон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ражать собственное мнение, Аргументировать его с учётом ситуации общение (умения слышать, точно реагировать на реплики, поддерживать разговор), в том числе при общении с носителями не русского язык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относить тексты и заголовки, выбирать наиболее подходящий заголовок из ряда предложений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ой (для сочинений).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2552"/>
        <w:gridCol w:w="850"/>
        <w:gridCol w:w="3969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ласс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л-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сновные виды деятельности обучающихся на уровне (УУД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с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Style w:val="Style16"/>
                <w:b w:val="false"/>
                <w:sz w:val="24"/>
                <w:szCs w:val="24"/>
              </w:rPr>
              <w:t>Лексическое</w:t>
            </w:r>
            <w:r>
              <w:rPr>
                <w:rStyle w:val="Style16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6"/>
                <w:b w:val="false"/>
                <w:sz w:val="24"/>
                <w:szCs w:val="24"/>
              </w:rPr>
              <w:t xml:space="preserve"> значение слов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тавлять (прогнозировать) необходимость использования дополнительных источников для уточнения значения незнакомого сло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ять принцип построения толкового словаря. Определять (выписывать) значение слова, пользуясь толковым словариком в учебнике или толковым словарём (сначала с помощью учителя, затем самостоятельно). Составлять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ать за использованием в тексте синонимо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ировать текст, выбирая из ряда синонимов наиболее подходящий для заполнения пропуска в предложении текст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 слова (морфем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Слово в языке и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 сл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6"/>
                <w:b w:val="false"/>
                <w:sz w:val="24"/>
                <w:szCs w:val="24"/>
              </w:rPr>
              <w:t xml:space="preserve">Правописание </w:t>
            </w:r>
            <w:r>
              <w:rPr>
                <w:rStyle w:val="Style16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6"/>
                <w:b w:val="false"/>
                <w:sz w:val="24"/>
                <w:szCs w:val="24"/>
              </w:rPr>
              <w:t>частей слова</w:t>
            </w:r>
            <w:r>
              <w:rPr>
                <w:rStyle w:val="Style16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изменяемые и неизменяемые слова, включать неизменяемые слова в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ировать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алгоритм разбора слова по составу, использовать его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заданную схему состава слова и подбирать слова заданного состав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Морфолог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ти реч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мя существительное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Глагол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6"/>
                <w:b w:val="false"/>
                <w:sz w:val="24"/>
                <w:szCs w:val="24"/>
                <w:lang w:val="ru-RU"/>
              </w:rPr>
              <w:t>Имя прилагательное.</w:t>
            </w:r>
            <w:r>
              <w:rPr>
                <w:rFonts w:cs="Times New Roman" w:ascii="Times New Roman" w:hAnsi="Times New Roman"/>
                <w:lang w:val="ru-RU"/>
              </w:rPr>
              <w:t xml:space="preserve"> Местоимени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ходить основание для классификации слов (в игре «Догадайся, по какому признаку объединились в группы слова», при 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тносить слово и набор его грамматических характеристик, выбирать из ряда имён существительных слово с заданными грамматическими характеристикам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а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екст.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е. Словосочетани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ать: находить в тексте повествовательные/побудительные/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лифицировать предложения по цели высказывани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фография и пунктуац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вописание слов с ударными (сочетания </w:t>
            </w:r>
            <w:r>
              <w:rPr>
                <w:rStyle w:val="Style16"/>
                <w:sz w:val="24"/>
                <w:szCs w:val="24"/>
                <w:lang w:val="ru-RU"/>
              </w:rPr>
              <w:t>жи— ши. ча—ща, чу—щу)</w:t>
            </w:r>
            <w:r>
              <w:rPr>
                <w:rFonts w:cs="Times New Roman" w:ascii="Times New Roman" w:hAnsi="Times New Roman"/>
                <w:lang w:val="ru-RU"/>
              </w:rPr>
              <w:t xml:space="preserve"> и безударными гласными. Слова с непроверяемым написанием:</w:t>
            </w:r>
            <w:r>
              <w:rPr>
                <w:rStyle w:val="Style17"/>
                <w:sz w:val="24"/>
                <w:szCs w:val="24"/>
                <w:lang w:val="ru-RU"/>
              </w:rPr>
              <w:t xml:space="preserve"> обед, ужин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tyle16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 xml:space="preserve"> корне.</w:t>
            </w:r>
            <w:r>
              <w:rPr>
                <w:rStyle w:val="7"/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Style w:val="Style16"/>
                <w:b w:val="false"/>
                <w:sz w:val="24"/>
                <w:szCs w:val="24"/>
                <w:lang w:val="ru-RU"/>
              </w:rPr>
              <w:t>Правописание слов с безударными гласными в корне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вописание слов с непроизносимыми со</w:t>
              <w:softHyphen/>
              <w:t>гласными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ходить в чужой и собственной работе орфографические ошибки, объяснять их причину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ть наличие в словах изученных орфограмм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сновывать написание слов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нозировать наличие определённых орфограмм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ть зависимость способа проверки от места орфограммы в слове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разные способы проверки орфограмм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ировать алгоритмы применения орфографических правил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ировать слова по месту орфограммы, по типу орфограммы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нозировать необходимость использования дополнительных источников информации: уточнять написание по орфографическому словарю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ифицировать слова, написание которых можно объяснить изученными правилам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ть свои возможности грамотного написания, составлять собственные словарь трудных слов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текст: находить слова с определённой орфограммой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ть соответствие написания слов орфографическим нормам, находить допущенные ошибки в тексте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екс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ллективное составление небольшого рассказа по репродукции картины К.Е. Маковского «Дети, бегущие от грозы».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ллективное составление небольшого рассказа по репродукции картины В.Д. Поленова «Золотая осень». Подробное изложение с языковым анализом текста. Составление предложений и текста по репродукции картины И. Т. Хруцкого «Цветы и плоды»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ложение повествовательного текста по вопросам или коллективно составленному плану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чинение по репродукции картины А. А. Рылова «В голубом просторе»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текста по репро</w:t>
            </w:r>
            <w:r>
              <w:rPr>
                <w:rStyle w:val="8pt"/>
                <w:rFonts w:cs="Times New Roman" w:ascii="Times New Roman" w:hAnsi="Times New Roman"/>
                <w:sz w:val="24"/>
                <w:szCs w:val="24"/>
                <w:lang w:val="ru-RU"/>
              </w:rPr>
              <w:t>дукции</w:t>
            </w:r>
            <w:r>
              <w:rPr>
                <w:rFonts w:cs="Times New Roman" w:ascii="Times New Roman" w:hAnsi="Times New Roman"/>
                <w:lang w:val="ru-RU"/>
              </w:rPr>
              <w:t xml:space="preserve"> картины В. М. Васнецова «Снегурочка». </w:t>
            </w:r>
          </w:p>
          <w:p>
            <w:pPr>
              <w:pStyle w:val="11"/>
              <w:shd w:fill="auto" w:val="clear"/>
              <w:spacing w:lineRule="auto" w:line="240"/>
              <w:ind w:left="40" w:right="8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ставление устного рас</w:t>
              <w:softHyphen/>
              <w:t xml:space="preserve">сказа по серии картин. </w:t>
            </w:r>
          </w:p>
          <w:p>
            <w:pPr>
              <w:pStyle w:val="11"/>
              <w:shd w:fill="auto" w:val="clear"/>
              <w:spacing w:lineRule="auto" w:line="240"/>
              <w:ind w:left="40" w:right="80" w:hanging="0"/>
              <w:rPr/>
            </w:pPr>
            <w:r>
              <w:rPr>
                <w:sz w:val="24"/>
                <w:szCs w:val="24"/>
                <w:lang w:val="ru-RU" w:eastAsia="ru-RU"/>
              </w:rPr>
              <w:t>Составление рассказа по репро</w:t>
              <w:softHyphen/>
              <w:t xml:space="preserve">дукции картины И. Я. Билибина «Иван-царевич и лягушка-квакушка». Сопоставление содержания и выразительных средств в искусствоведческом тексте и в репродукции картины М. А. Врубеля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 Царевна-Лебедь». Составление текста-описания о животном по личным наблюдениям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ление сочинения-отзыва по репродукции картины А. А. Серова «Девочка с персиками»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особенности ситуации общения: цели, задачи, состав участников, место, время, средства коммуникац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сновывать целесообразность выбора языковых средств, соответствующих цели и условиям общ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уместность использования средств устного общения в разных речевых ситуациях, во время монолога и диалог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ть правильность выбора языковых и неязыковых средств устного общения на уроке, в школе, в быту, со знакомыми и незнакомыми людьми разного возраст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нормы речевого этикета, оценивать собственную речевую культур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ировать правила участия в диалоге, полилоге (умение слышать, точно реагировать на реплики, поддерживать разговор, приводить доводы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собственную успешность участия в диалоге, успешность участия в нём другой сторон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ражать собственное мнение, Аргументировать его с учётом ситуации общение (умения слышать, точно реагировать на реплики, поддерживать разговор), в том числе при общении с носителями не русского язык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тносить тексты и заголовки, выбирать наиболее подходящий заголовок из ряда предложений. Создавать тексты по предложенному заголовку. Воспроизводить (пересказывать) текст в соответствии с заданием: подробно, выборочно, от другого лиц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относить текст и несколько вариантов плана текста, обосновывать выбор наиболее удачного плана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вать план текста (сначала с помощью учителя, затем самостоятельно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между собой разные типы текстов: описание, повествование, рассуждение; осознавать особенности каждого тип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iCs/>
          <w:color w:val="FF0000"/>
          <w:lang w:val="ru-RU"/>
        </w:rPr>
      </w:pPr>
      <w:r>
        <w:rPr>
          <w:rFonts w:cs="Times New Roman" w:ascii="Times New Roman" w:hAnsi="Times New Roman"/>
          <w:iCs/>
          <w:color w:val="FF0000"/>
          <w:lang w:val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024"/>
      </w:tblGrid>
      <w:tr>
        <w:trPr>
          <w:trHeight w:val="2407" w:hRule="atLeast"/>
        </w:trPr>
        <w:tc>
          <w:tcPr>
            <w:tcW w:w="4829" w:type="dxa"/>
            <w:tcBorders/>
          </w:tcPr>
          <w:p>
            <w:pPr>
              <w:pStyle w:val="Style21"/>
              <w:ind w:left="142" w:right="-5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О</w:t>
            </w:r>
          </w:p>
          <w:p>
            <w:pPr>
              <w:pStyle w:val="Style21"/>
              <w:ind w:left="0" w:right="-5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заседания</w:t>
            </w:r>
          </w:p>
          <w:p>
            <w:pPr>
              <w:pStyle w:val="Style21"/>
              <w:ind w:left="0" w:right="-5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ого объединения</w:t>
            </w:r>
          </w:p>
          <w:p>
            <w:pPr>
              <w:pStyle w:val="Style21"/>
              <w:ind w:left="0" w:right="-5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чителей начальных классов 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ru-RU"/>
              </w:rPr>
              <w:t>ОШ №18</w:t>
            </w:r>
          </w:p>
          <w:p>
            <w:pPr>
              <w:pStyle w:val="Style21"/>
              <w:ind w:left="0" w:right="-5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«___» августа  2019 года   №1</w:t>
            </w:r>
          </w:p>
          <w:p>
            <w:pPr>
              <w:pStyle w:val="Style21"/>
              <w:ind w:left="0" w:right="-5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 Л.Ф. Черкашина</w:t>
            </w:r>
          </w:p>
          <w:p>
            <w:pPr>
              <w:pStyle w:val="Style21"/>
              <w:ind w:left="720" w:right="-5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</w:t>
            </w:r>
          </w:p>
        </w:tc>
        <w:tc>
          <w:tcPr>
            <w:tcW w:w="5024" w:type="dxa"/>
            <w:tcBorders/>
          </w:tcPr>
          <w:p>
            <w:pPr>
              <w:pStyle w:val="Style21"/>
              <w:ind w:left="142" w:right="-5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u-RU"/>
              </w:rPr>
              <w:t>СОГЛАСОВАНО</w:t>
            </w:r>
          </w:p>
          <w:p>
            <w:pPr>
              <w:pStyle w:val="Style21"/>
              <w:ind w:left="720" w:right="-5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Заместитель директора по УВР</w:t>
            </w:r>
          </w:p>
          <w:p>
            <w:pPr>
              <w:pStyle w:val="Style21"/>
              <w:ind w:left="720" w:right="-5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_____  Н.В. Биштова </w:t>
            </w:r>
          </w:p>
          <w:p>
            <w:pPr>
              <w:pStyle w:val="Style21"/>
              <w:ind w:left="720" w:right="-5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</w:t>
            </w:r>
          </w:p>
          <w:p>
            <w:pPr>
              <w:pStyle w:val="Style21"/>
              <w:ind w:left="720" w:right="-53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«____» августа  2019 года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iCs/>
          <w:color w:val="FF0000"/>
          <w:lang w:val="ru-RU"/>
        </w:rPr>
      </w:pPr>
      <w:r>
        <w:rPr>
          <w:rFonts w:cs="Times New Roman" w:ascii="Times New Roman" w:hAnsi="Times New Roman"/>
          <w:iCs/>
          <w:color w:val="FF000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iCs/>
          <w:color w:val="FF0000"/>
          <w:lang w:val="ru-RU"/>
        </w:rPr>
      </w:pPr>
      <w:r>
        <w:rPr>
          <w:rFonts w:cs="Times New Roman" w:ascii="Times New Roman" w:hAnsi="Times New Roman"/>
          <w:iCs/>
          <w:color w:val="FF000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 с отступом Знак"/>
    <w:qFormat/>
    <w:rPr>
      <w:color w:val="808000"/>
      <w:kern w:val="2"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Без интервала Знак"/>
    <w:qFormat/>
    <w:rPr>
      <w:sz w:val="24"/>
      <w:szCs w:val="32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13">
    <w:name w:val="Заголовок №1 (3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1">
    <w:name w:val="Основной текст (4) +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8pt">
    <w:name w:val="Основной текст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77pt">
    <w:name w:val="Основной текст (7) + 7 pt"/>
    <w:qFormat/>
    <w:rPr>
      <w:rFonts w:ascii="Bookman Old Style" w:hAnsi="Bookman Old Style" w:eastAsia="Bookman Old Style" w:cs="Bookman Old Style"/>
      <w:sz w:val="14"/>
      <w:szCs w:val="14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Основно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/>
      <w:ind w:firstLine="720"/>
      <w:jc w:val="both"/>
    </w:pPr>
    <w:rPr>
      <w:color w:val="808000"/>
      <w:kern w:val="2"/>
      <w:sz w:val="28"/>
      <w:lang w:val="ru-RU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0">
    <w:name w:val="Без интервала"/>
    <w:basedOn w:val="Normal"/>
    <w:qFormat/>
    <w:pPr/>
    <w:rPr>
      <w:szCs w:val="32"/>
      <w:lang w:val="en-US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131">
    <w:name w:val="Заголовок №1 (3)"/>
    <w:basedOn w:val="Normal"/>
    <w:qFormat/>
    <w:pPr>
      <w:shd w:fill="FFFFFF" w:val="clear"/>
      <w:spacing w:lineRule="exact" w:line="206" w:before="240" w:after="0"/>
      <w:jc w:val="both"/>
      <w:outlineLvl w:val="0"/>
    </w:pPr>
    <w:rPr>
      <w:rFonts w:ascii="Times New Roman" w:hAnsi="Times New Roman" w:cs="Times New Roman"/>
      <w:sz w:val="18"/>
      <w:szCs w:val="18"/>
      <w:lang w:val="en-US" w:bidi="ar-SA"/>
    </w:rPr>
  </w:style>
  <w:style w:type="paragraph" w:styleId="11">
    <w:name w:val="Основной текст1"/>
    <w:basedOn w:val="Normal"/>
    <w:qFormat/>
    <w:pPr>
      <w:shd w:fill="FFFFFF" w:val="clear"/>
      <w:spacing w:lineRule="exact" w:line="197"/>
      <w:jc w:val="both"/>
    </w:pPr>
    <w:rPr>
      <w:rFonts w:ascii="Times New Roman" w:hAnsi="Times New Roman" w:cs="Times New Roman"/>
      <w:sz w:val="18"/>
      <w:szCs w:val="18"/>
      <w:lang w:val="en-US" w:bidi="ar-SA"/>
    </w:rPr>
  </w:style>
  <w:style w:type="paragraph" w:styleId="U2msonormal">
    <w:name w:val="u-2-msonormal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03:00Z</dcterms:created>
  <dc:creator>User</dc:creator>
  <dc:description/>
  <cp:keywords/>
  <dc:language>en-US</dc:language>
  <cp:lastModifiedBy>Учитель</cp:lastModifiedBy>
  <cp:lastPrinted>2020-03-01T20:30:00Z</cp:lastPrinted>
  <dcterms:modified xsi:type="dcterms:W3CDTF">2021-11-09T05:44:00Z</dcterms:modified>
  <cp:revision>28</cp:revision>
  <dc:subject/>
  <dc:title>Краснодарский край Тимашевский район станица Днепровская</dc:title>
</cp:coreProperties>
</file>